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ёжность и эксплуатация механических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800"/>
        <w:gridCol w:w="900"/>
        <w:gridCol w:w="900"/>
        <w:gridCol w:w="720"/>
        <w:gridCol w:w="900"/>
        <w:gridCol w:w="1080"/>
        <w:gridCol w:w="1136"/>
      </w:tblGrid>
      <w:tr>
        <w:trPr>
          <w:trHeight w:val="2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 библиот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электронный ресу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феев С.И., Копейкин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техническ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e.lanbook.com/books/element.php?pl1_id=27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технических систем и техногенный ри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БОУ ВПО Т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tstu.ru/book/elib/pdf/2012/shubin.pd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ут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ГС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docme.ru/doc/998369/47.nadezhnost._-mashin--1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машин. Энциклопед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марев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техническ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техническ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надёжности машин. Часть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надёжности машин. Часть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ский В.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техническ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и эффективность в технике. Справочник в 10 то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-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Ю.К., Богатывё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техническ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П.М., Тененбаум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ории и расчёта сельскохозяйственных машин на прочность и надё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ин Я., Лебедев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о надё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ин Ю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механически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iprbookshop.ru/30843.html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 В.А., Медведе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надёжности сложны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ФИЗМАТ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iprbookshop.ru/17469.html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ик А.В., Ермаков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основам теории надё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iprbookshop.ru/26826.html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С.А., Колодяжный С.А., Суш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технических систем и техногенный ри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www.iprbookshop.ru/23110.html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Г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технических систем. Резервирование, восстано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ТУ им.Баум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e.lanbook.com/books/element.php?pl1_id=52156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ин В.В., Карзов Г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ость в машиностро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Поли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теории надёжности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Дро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библиотека кафед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30843.html" TargetMode="External"/><Relationship Id="rId3" Type="http://schemas.openxmlformats.org/officeDocument/2006/relationships/hyperlink" Target="http://www.iprbookshop.ru/17469.html" TargetMode="External"/><Relationship Id="rId4" Type="http://schemas.openxmlformats.org/officeDocument/2006/relationships/hyperlink" Target="http://www.iprbookshop.ru/26826.html" TargetMode="External"/><Relationship Id="rId5" Type="http://schemas.openxmlformats.org/officeDocument/2006/relationships/hyperlink" Target="http://www.iprbookshop.ru/23110.html" TargetMode="External"/><Relationship Id="rId6" Type="http://schemas.openxmlformats.org/officeDocument/2006/relationships/hyperlink" Target="http://e.lanbook.com/books/element.php?pl1_id=5215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05:00Z</dcterms:created>
  <dc:creator>user</dc:creator>
  <dc:description/>
  <dc:language>en-US</dc:language>
  <cp:lastModifiedBy>Iko</cp:lastModifiedBy>
  <dcterms:modified xsi:type="dcterms:W3CDTF">2018-04-24T08:10:00Z</dcterms:modified>
  <cp:revision>3</cp:revision>
  <dc:subject/>
  <dc:title>Литература</dc:title>
</cp:coreProperties>
</file>